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rkennung ausländischer Abschlü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us EU-Staaten und Nicht-EU-Staa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2"/>
        </w:rPr>
      </w:pPr>
      <w:r>
        <w:rPr>
          <w:b/>
          <w:szCs w:val="22"/>
        </w:rPr>
        <w:t>Stand: 10.04.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Monika Jansen</w:t>
      </w:r>
    </w:p>
    <w:p>
      <w:pPr>
        <w:pStyle w:val="IntensivesAnfhrungszeichen"/>
        <w:ind w:left="0" w:right="936" w:hanging="0"/>
        <w:rPr/>
      </w:pPr>
      <w:r>
        <w:rPr/>
        <w:t>Top 1: Allgemeines</w:t>
      </w:r>
    </w:p>
    <w:p>
      <w:pPr>
        <w:pStyle w:val="Normal"/>
        <w:rPr/>
      </w:pPr>
      <w:r>
        <w:rPr/>
        <w:t xml:space="preserve">Zum 01.04.2012 trat das </w:t>
      </w:r>
      <w:r>
        <w:rPr>
          <w:i/>
        </w:rPr>
        <w:t>Gesetz zur Verbesserung der Feststellung der Gleichwertigkeit im Ausland erworbener Berufsqualifikatione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Die  Gleichwertigkeitsprüfung ist für alle folgenden nichtakademischen Heilberufe notwendig: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Diätassisten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Ergotherapeu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Gesundheits- und Krankenpflegeassisten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Gesundheits- und Krankenpfleger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Gesundheits- und Kinderkrankenpfleger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Fachweiterbildungen zur Intensivpflege, OP/Anästhesie etc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Hebamme / Entbindungspfleger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Logopäde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Masseur/in und medizinische/r Bademeister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Medizinisch–technische/r Laborassisten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Medizinisch–technische/r Radiologieassisten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Medizinisch–technische/r Assistent/in für Funktionsdiagnostik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rthoptis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Pharmazeutisch-technische/r Assisten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Physiotherapeut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Podologe/in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Rettungsassistent/i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28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Für die Anerkennung der Gleichwertigkeit geeigneter, abgeschossener ausländischer Ausbildungen in nichtärztlichen Gesundheitsfachberufen / Medizinalfachberufen / Gesundheits- und Krankenpflegeberufen ist in Nordrhein-Westfalen zentral zuständig: 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Kontaktdaten: </w:t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Landesprüfungsamt für Medizin, Psychotherapie und Pharmazie, Bezirksregierung Düsseldorf, Dezernat 24, Postfach 30 08 65, 40408 Düsseldorf, Tel: 0211 / 475-0, Fax: 0211 / 475-5899, -4899 ,Homepage: </w:t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hyperlink r:id="rId2">
        <w:r>
          <w:rPr>
            <w:rStyle w:val="InternetLink"/>
            <w:rFonts w:cs="Arial"/>
            <w:szCs w:val="22"/>
          </w:rPr>
          <w:t>http://www.brd.nrw.de/gesundheit_soziales/landespruefungsamt/Startseite/Struktur_Pr__fungsbereiche/Gleichwertigkeitspr__fungen_f__r_nichtakademische_Heilberufe/Informationen_zu_den_Gleichwertigkeitspruefungen.html</w:t>
        </w:r>
      </w:hyperlink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Die Durchführung des Anerkennungsverfahrens ist für den Antragsteller gebührenpflichtig (Verwaltungsgebühr von 200 – 350 Euro)</w:t>
      </w:r>
    </w:p>
    <w:p>
      <w:pPr>
        <w:pStyle w:val="Normal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Die Ausbildungsnachweise müssen im Original oder als beglaubigte Kopie eingereicht werden. Einzureichende Unterlagen sind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Formloser Antrag/Anschreiben mit der Bitte um Prüfung Ihres Anliegens, z.B. Anerkennung bzw. Gleichstellung von Zeugnissen, Befähigungsnachweisen, akademischen Graden oder Berufsbezeichnungen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Tabellarischer Lebenslauf mit genauem schulischen und beruflichen Werdegang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Amtlich beglaubigte Kopien Ihrer </w:t>
      </w:r>
      <w:r>
        <w:rPr>
          <w:rFonts w:cs="Arial"/>
          <w:b/>
          <w:bCs/>
          <w:szCs w:val="22"/>
        </w:rPr>
        <w:t xml:space="preserve">ausländischen </w:t>
      </w:r>
      <w:r>
        <w:rPr>
          <w:rFonts w:cs="Arial"/>
          <w:szCs w:val="22"/>
        </w:rPr>
        <w:t xml:space="preserve">Zeugnisse und Diplome pp., des Original-Arbeitsbuches/Arbeitsnachweises sowie eine </w:t>
      </w:r>
      <w:r>
        <w:rPr>
          <w:rFonts w:cs="Arial"/>
          <w:b/>
          <w:bCs/>
          <w:szCs w:val="22"/>
        </w:rPr>
        <w:t>deutsche Übersetzung im Original. (</w:t>
      </w:r>
      <w:r>
        <w:rPr>
          <w:rFonts w:cs="Arial"/>
          <w:szCs w:val="22"/>
        </w:rPr>
        <w:t>Ausbildungsnachweise sowie ggf. weitere Befähigungsnachweise)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Hinweis: Übersetzungen von Urkunden und anderen Unterlagen in die deutsche Sprache für amtliche Zwecke dürfen lediglich durch von den Oberlandesgerichten zugelassene /ermächtigte Übersetzerinnen bzw. Übersetzer erstellt werden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Bescheinigung der einschlägigen Berufserfahrung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Ärztliche Bescheinigung der gesundheitlichen Eignung</w:t>
      </w:r>
    </w:p>
    <w:p>
      <w:pPr>
        <w:pStyle w:val="Normal"/>
        <w:numPr>
          <w:ilvl w:val="0"/>
          <w:numId w:val="3"/>
        </w:numPr>
        <w:ind w:left="426" w:hanging="357"/>
        <w:rPr>
          <w:rFonts w:cs="Arial"/>
          <w:szCs w:val="22"/>
        </w:rPr>
      </w:pPr>
      <w:r>
        <w:rPr>
          <w:rFonts w:cs="Arial"/>
          <w:szCs w:val="22"/>
        </w:rPr>
        <w:t>Aufenthaltstitel oder Pass</w:t>
      </w:r>
    </w:p>
    <w:p>
      <w:pPr>
        <w:pStyle w:val="Normal"/>
        <w:numPr>
          <w:ilvl w:val="0"/>
          <w:numId w:val="3"/>
        </w:numPr>
        <w:spacing w:before="0" w:after="120"/>
        <w:ind w:left="426" w:hanging="357"/>
        <w:rPr>
          <w:rFonts w:cs="Arial"/>
          <w:szCs w:val="22"/>
        </w:rPr>
      </w:pPr>
      <w:r>
        <w:rPr>
          <w:rFonts w:cs="Arial"/>
          <w:szCs w:val="22"/>
        </w:rPr>
        <w:t>Erklärung, ob ein gerichtliches Strafverfahren anhängig ist.</w:t>
      </w:r>
    </w:p>
    <w:p>
      <w:pPr>
        <w:pStyle w:val="Normal"/>
        <w:spacing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Automatische Anerkennungen sind nur bei Ausbildungen aus EU-Staaten möglich, die in der </w:t>
      </w:r>
      <w:r>
        <w:rPr>
          <w:rFonts w:cs="Arial"/>
          <w:i/>
          <w:szCs w:val="22"/>
        </w:rPr>
        <w:t>Richtlinie 2005/36/EG des europäischen Parlaments und der Rates vom 07.09.2005 über die Anerkennung von Berufsqualifikationen</w:t>
      </w:r>
      <w:r>
        <w:rPr>
          <w:rFonts w:cs="Arial"/>
          <w:szCs w:val="22"/>
        </w:rPr>
        <w:t xml:space="preserve"> genannt sind. Hier finden sich die länderspezifischen Bezeichnungen für Krankenschwestern und Krankenpfleger, die in der allgemeinen Pflege tätig sein dürfen.</w:t>
      </w:r>
    </w:p>
    <w:p>
      <w:pPr>
        <w:pStyle w:val="Normal"/>
        <w:spacing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Ausbildungsdefizite können bei in der EU, EWR-Staaten und der Schweiz durch Ablegung einer begrenzten Eignungsprüfung oder eines Anpassungslehrgangs ausgeglichen werden.</w:t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  <w:t>Bei Abschlüssen aus Nicht-EU-/ EWR-Staaten muss eine Prüfung abgelegt oder ein höchstens dreijähriger Anpassungslehrgangabsolviert werden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Wingdings"/>
      <w:sz w:val="4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eastAsia="Times New Roman" w:cs="Wingdings"/>
      <w:sz w:val="4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Wingdings" w:hAnsi="Wingdings" w:eastAsia="Times New Roman" w:cs="Wingdings"/>
      <w:sz w:val="4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2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bCs/>
      <w:sz w:val="2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IntensivesAnfhrungszeichenZchn">
    <w:name w:val="Intensives Anführungszeichen Zchn"/>
    <w:basedOn w:val="AbsatzStandardschriftart"/>
    <w:qFormat/>
    <w:rPr>
      <w:rFonts w:ascii="Arial" w:hAnsi="Arial" w:cs="Arial"/>
      <w:b/>
      <w:bCs/>
      <w:i/>
      <w:iCs/>
      <w:color w:val="4F81BD"/>
      <w:sz w:val="22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>
      <w:szCs w:val="22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d.nrw.de/gesundheit_soziales/landespruefungsamt/Startseite/Struktur_Pr__fungsbereiche/Gleichwertigkeitspr__fungen_f__r_nichtakademische_Heilberufe/Informationen_zu_den_Gleichwertigkeitspruefunge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59:00Z</dcterms:created>
  <dc:creator>Jansen</dc:creator>
  <dc:description/>
  <dc:language>en-US</dc:language>
  <cp:lastModifiedBy>m.jansen</cp:lastModifiedBy>
  <cp:lastPrinted>2012-04-11T10:00:00Z</cp:lastPrinted>
  <dcterms:modified xsi:type="dcterms:W3CDTF">2012-10-09T07:00:00Z</dcterms:modified>
  <cp:revision>3</cp:revision>
  <dc:subject/>
  <dc:title/>
</cp:coreProperties>
</file>